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ind w:left="-567" w:hanging="0"/>
        <w:jc w:val="right"/>
        <w:rPr>
          <w:b/>
          <w:b/>
          <w:color w:val="000000"/>
          <w:sz w:val="20"/>
          <w:szCs w:val="20"/>
          <w:lang w:val="uk-UA" w:eastAsia="en-US"/>
        </w:rPr>
      </w:pPr>
      <w:r>
        <w:rPr>
          <w:b/>
          <w:color w:val="00000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61005</wp:posOffset>
            </wp:positionH>
            <wp:positionV relativeFrom="margin">
              <wp:posOffset>-275590</wp:posOffset>
            </wp:positionV>
            <wp:extent cx="688975" cy="7734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СПУБЛИКА КРЫ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Й СОВ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>КАЛИНОВСКОГО СЕЛЬСКОГО 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9 заседание  2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 №  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ar-SA" w:bidi="ar-SA"/>
        </w:rPr>
      </w:pPr>
      <w:r>
        <w:rPr>
          <w:sz w:val="28"/>
          <w:szCs w:val="28"/>
        </w:rPr>
        <w:t>03 сентября 2020 года                                                          с. Калиновка</w:t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bCs/>
          <w:sz w:val="28"/>
          <w:szCs w:val="28"/>
          <w:lang w:eastAsia="ar-SA" w:bidi="ar-SA"/>
        </w:rPr>
      </w:pPr>
      <w:r>
        <w:rPr>
          <w:b/>
          <w:bCs/>
          <w:sz w:val="28"/>
          <w:szCs w:val="28"/>
          <w:lang w:eastAsia="ar-SA" w:bidi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О внесении изменений и дополнений в Устав муниципального образования Калиновское сельское поселение Ленинского района Республики Крым</w:t>
      </w:r>
    </w:p>
    <w:p>
      <w:pPr>
        <w:pStyle w:val="Normal"/>
        <w:spacing w:lineRule="atLeast" w:line="10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, Законом Республики Крым от 21.08.2014г. № 54-ЗРК «Об основах местного самоуправления в Республики Крым», Калиновский сельский совет Ленинского района Республики Крым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100"/>
        <w:ind w:firstLine="3828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ИЛ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 Внести в Устав муниципального образования Калиновское сельское поселение Ленинского района Республики Крым, принятого решением Калиновского сельского совета от 10.11.2014 г. № 20, следующие изменения: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1. Часть 6 статьи 30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2. Часть 6.1 статьи 30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«6.1. Депутат Калиновского сельского совета, осуществляющий свои полномочия на постоянной основе, не вправ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Республики Крым (руководителя высшего исполнительного органа государственной власти Республики Крым) в порядке, установленном законом Республики Крым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представление на безвозмездной основе интересов муниципального образования в совете муниципальных образований Республики Крым, иных объединениях муниципальных образований, а также в их органах управл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) иные случаи, предусмотренные федеральными законам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3. Статью 30 дополнить частями 10-11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«10. К депутату Калиновского сельского 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редупрежд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2) освобождение депутата Калиновского сельского совета от должности с лишением права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4) запрет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11. Порядок принятия решения о применении к депутату Калиновского сельского совета мер ответственности, указанных в части 10 настоящей статьи, определяется муниципальным правовым актом в соответствии с законом Республики Крым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4. Первый абзац части 5 статьи 43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5. Часть 6 статьи 43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«6. Председатель Калиновского сельского совета не вправ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Республики Крым (руководителя высшего исполнительного органа государственной власти Республики Крым) в порядке, установленном законом Республики Крым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представление на безвозмездной основе интересов муниципального образования в совете муниципальных образований Республики Крым, иных объединениях муниципальных образований, а также в их органах управл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) иные случаи, предусмотренные федеральными законам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6. Статью 43 дополнить частями 7-8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«7. К председателю Калиновского сельского 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редупрежд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2) освобождение председателя Калиновского сельского совета от должности с лишением права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4) запрет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8. Порядок принятия решения о применении к председателю Калиновского сельского совета мер ответственности, указанных в части 7 настоящей статьи, определяется муниципальным правовым актом в соответствии с законом Республики Крым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7. Статью 45 дополнить частями 7-10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«7. Заместитель председателя Калиновского сельского совета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8. Заместитель председателя Калиновского сельского совета, работающий на постоянной основе, не вправ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2) участвовать в управлении коммерческой или некоммерческой организации, за исключением следующих случаев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Республики Крым (руководителя высшего исполнительного органа государственной власти Республики Крым) в порядке, установленном законом Республики Крым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представление на безвозмездной основе интересов муниципального образования в совете муниципальных образований Республики Крым, иных объединениях муниципальных образований, а также в их органах управл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) иные случаи, предусмотренные федеральными законам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9. К заместителю председателя Калиновского сельского 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редупрежд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2) освобождение заместителя председателя Калиновского сельского совета от должности с лишением права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4) запрет занимать должности в Калиновском сельском совете до прекращения срока его полномочий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10. Порядок принятия решения о применении к заместителю председателя Калиновского сельского совета мер ответственности, указанных в части 9 настоящей статьи, определяется муниципальным правовым актом в соответствии с законом Республики Крым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 Поручить Председателю Калиновского сельского совета - главе администрации Калиновского сельского поселения направить Устав муниципального образования Калиновское сельское поселение Ленинского района Республики Крым с внесенными в него изменениями на государственную регистрацию в течение 15 (пятнадцати) дней со дня принятия настоящего решения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zh-CN"/>
        </w:rPr>
        <w:t>3. После государственной регистрации изменений в Устав муниципального образования Калиновское  сельское поселение Ленинского района Республики Крым обнародовать его путем размещения на информационном стенде расположенном возле администрации Калиновского сельского поселения по адресу: с. Калиновка, ул. Юбилейная, 72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Обнародовать настоящее решение путем размещения его на информационном стенде, расположенном возле администрации Калиновского сельского поселения по адресу: с. Калиновка, ул. Юбилейная, 72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алиновского сельского сов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линовского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>сельского поселения</w:t>
        <w:tab/>
        <w:t xml:space="preserve">                    О.И.Радченко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color w:val="000000"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Appletabspan">
    <w:name w:val="apple-tab-span"/>
    <w:basedOn w:val="Style12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sz w:val="28"/>
      <w:szCs w:val="28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Arial Unicode MS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false"/>
      <w:autoSpaceDE w:val="false"/>
      <w:spacing w:before="0" w:after="200"/>
      <w:ind w:left="708" w:hanging="0"/>
    </w:pPr>
    <w:rPr>
      <w:bCs/>
      <w:sz w:val="22"/>
      <w:szCs w:val="2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spacing w:before="280" w:after="280"/>
    </w:pPr>
    <w:rPr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39:00Z</dcterms:created>
  <dc:creator>Sovet</dc:creator>
  <dc:description/>
  <cp:keywords/>
  <dc:language>en-US</dc:language>
  <cp:lastModifiedBy>Admin</cp:lastModifiedBy>
  <cp:lastPrinted>2017-02-20T09:01:00Z</cp:lastPrinted>
  <dcterms:modified xsi:type="dcterms:W3CDTF">2020-09-01T08:01:00Z</dcterms:modified>
  <cp:revision>7</cp:revision>
  <dc:subject/>
  <dc:title/>
</cp:coreProperties>
</file>